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十四五”时期首都金融高质量发展研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发展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改革委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北京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市经济与社会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发展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广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59088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顺利完成财政课题研究工作，按开题报告要求完成研究报告和阶段性成果，为“十四五”时期我市金融高质量发展提供切实可行的政策建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课题的研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报告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课题结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评审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合格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阶段性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研究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一篇得到市领导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批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费支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3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主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外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调研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受限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财政课题研究工作，并按要求完成研究报告和阶段性成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研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财政课题研究工作，并按要求完成研究报告和阶段性成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阶段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性研究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课题评审合格率（％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内部交流满意度（％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课题上半年完成率（％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bidi="ar"/>
              </w:rPr>
              <w:t>4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bidi="ar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课题前三季度完成率（％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bidi="ar"/>
              </w:rPr>
              <w:t>8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bidi="ar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课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前完成率（％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bidi="ar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（万元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完成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适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7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：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阶段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性研究报告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为我市金融高质量发展提供切实可行的政策建议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阶段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性研究报告成果转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领导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对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网络金融风险防范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批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适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适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2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使用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评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部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研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内容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被市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四五”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规划采纳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提升满意度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05:00Z</dcterms:created>
  <dc:creator>Administrator</dc:creator>
  <dc:description/>
  <dc:language>en-US</dc:language>
  <cp:lastModifiedBy>Administrator</cp:lastModifiedBy>
  <cp:lastPrinted>2021-05-20T11:43:00Z</cp:lastPrinted>
  <dcterms:modified xsi:type="dcterms:W3CDTF">2021-08-27T03:35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09C7A31474FD6A181055BB01DCA23</vt:lpwstr>
  </property>
  <property fmtid="{D5CDD505-2E9C-101B-9397-08002B2CF9AE}" pid="3" name="KSOProductBuildVer">
    <vt:lpwstr>2052-11.8.2.8593</vt:lpwstr>
  </property>
</Properties>
</file>