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8"/>
        <w:gridCol w:w="175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社会发展报告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发展和改革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与社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展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广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908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2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29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.79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围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新时代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新北京，新发展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主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全面展示北京市社会领域发展成效、分析社会政策取向、记载社会公共服务建设情况，系统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社会公共服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展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革成果，为促进北京市社会公共服务更好发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思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和新举措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举办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社会发展报告》启动会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在每月初召开编辑研讨会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社会发展报告》由中国工人出版社印刷出版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围绕“新时代，新北京，新发展”的主题，全书形成专题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，专题研究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，系统反映北京市社会公共服务发展和改革成果，提供北京市社会公共服务发展新思路和新举措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社会发展报告》在北京日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市发展改革委“发展北京”公众号进行宣传推广。入选长安街读书会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06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干部学习新书名单。</w:t>
            </w:r>
          </w:p>
        </w:tc>
      </w:tr>
      <w:tr>
        <w:trPr>
          <w:trHeight w:val="106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出版发行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社会发展报告》数量（本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 出版发行合格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内部交流满意度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一季度完成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上半年完成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前三季度完成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（万元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2.2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.7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结构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预算要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预算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认知度：在市发展改革委“发展北京”等公众号宣传推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仍需要进一步提升项目效果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适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服务对象满意度：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仍需要进一步提升满意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果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6:00Z</dcterms:created>
  <dc:creator>Administrator</dc:creator>
  <dc:description/>
  <dc:language>en-US</dc:language>
  <cp:lastModifiedBy>Administrator</cp:lastModifiedBy>
  <cp:lastPrinted>2021-08-27T11:36:00Z</cp:lastPrinted>
  <dcterms:modified xsi:type="dcterms:W3CDTF">2021-08-27T03:36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455A837E0449A8E1DE8E45188C978</vt:lpwstr>
  </property>
  <property fmtid="{D5CDD505-2E9C-101B-9397-08002B2CF9AE}" pid="3" name="KSOProductBuildVer">
    <vt:lpwstr>2052-11.8.2.8593</vt:lpwstr>
  </property>
</Properties>
</file>