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四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直辖市服务性消费比较研究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市发展和改革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市经济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与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展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研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究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刘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秀如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559088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8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8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49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对四个直辖市服务性消费的总体情况，以及文化娱乐消费、教育消费、旅游消费、体育健身消费、医疗保健服务消费、养老服务消费等领域的消费规模、结构、发展趋势等进行比较研究，全面发掘和整理四个直辖市服务性消费的发展特点。通过分析四市在服务性消费方面的异同及背后的原因，进一步明确我市的优势和不足，进而为政策制定提供依据。完成一个年度报告，调研报告若干，转化成果不少于两篇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课题研究已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总报告《进一步扩大北京服务性消费 促进构建新发展格局》，以及服务性消费国际比较借鉴、城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乡居民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消费研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究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新型服务消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费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研究、教育消费、文化消费、交通通信消费、医疗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消费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分报告，总字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.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字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调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研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内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刊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转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上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报建议意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获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课题评审合格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研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究课题按时结题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4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落实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政府过紧日子要求，压减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了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分经费预算。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同时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疫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情影响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出京调研取消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出版专著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与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课题合并进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专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家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减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少人数并采用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函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询方式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减少了部分费用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支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出。</w:t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不适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相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关建议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成果被采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纳数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相关成果被刊发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不适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不适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果应用单位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意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需要进一步完善满意度等支撑资料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1:30:00Z</dcterms:created>
  <dc:creator>Administrator</dc:creator>
  <dc:description/>
  <cp:keywords/>
  <dc:language>en-US</dc:language>
  <cp:lastModifiedBy>Administrator</cp:lastModifiedBy>
  <dcterms:modified xsi:type="dcterms:W3CDTF">2021-08-31T07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977CBDAB23459C9E3A8406BA4D8692</vt:lpwstr>
  </property>
  <property fmtid="{D5CDD505-2E9C-101B-9397-08002B2CF9AE}" pid="3" name="KSOProductBuildVer">
    <vt:lpwstr>2052-11.8.2.8593</vt:lpwstr>
  </property>
</Properties>
</file>