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</w:rPr>
              <w:t>自主研究与保障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</w:rPr>
              <w:t>北京市发展和改革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</w:rPr>
              <w:t>北京市经济与社会  发展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</w:rPr>
              <w:t>刘秀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555908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</w:rPr>
              <w:t>年内完成自主研究课题的研究工作，通过实地调研、数据分析等方式形成研究成果，为北京市委市政府、市发展改革委领导决策提供参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首都技术服务产业发展研究报告，为相关部门提供决策参考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：研究成果转化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撰写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—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期经济社会发展研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完成首都技术服务产业发展研究报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成果通过评审要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评审平均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审达到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执行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间进度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间进度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成本控制在预算范围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超过预算总金额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预算成本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北京市发展改革工作提供决策支撑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促进北京技术服务产业发展提出相关建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促进北京技术服务产业发展提出相关建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38:00Z</dcterms:created>
  <dc:creator>Administrator</dc:creator>
  <dc:description/>
  <cp:keywords/>
  <dc:language>en-US</dc:language>
  <cp:lastModifiedBy>Administrator</cp:lastModifiedBy>
  <cp:lastPrinted>2021-05-06T16:26:00Z</cp:lastPrinted>
  <dcterms:modified xsi:type="dcterms:W3CDTF">2021-08-31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111CF05D147D7B13D25D60BCD5A53</vt:lpwstr>
  </property>
  <property fmtid="{D5CDD505-2E9C-101B-9397-08002B2CF9AE}" pid="3" name="KSOProductBuildVer">
    <vt:lpwstr>2052-11.8.2.8593</vt:lpwstr>
  </property>
</Properties>
</file>