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950"/>
        <w:gridCol w:w="851"/>
        <w:gridCol w:w="458"/>
        <w:gridCol w:w="109"/>
        <w:gridCol w:w="595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回天地区公共服务水平提升研究</w:t>
            </w:r>
          </w:p>
        </w:tc>
      </w:tr>
      <w:tr>
        <w:trPr>
          <w:trHeight w:val="49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发展和改革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经济与社会发展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冯丹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59091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.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.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、开展公共服务发展形势判断研究；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、开展公共服务存在重点问题研究；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、形成《回天地区公共服务水平提升研究报告》，课题成果数量、质量和进度符合要求，产生一定的社会影响，成本控制良好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1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已完成公共服务发展形势判断研究和公共服务存在的问题研究，形成《回天地区公共服务水平提升研究报告》，已完成终期评审并结题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课题总报告（篇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专题调研报告（篇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课题评审合格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：内部交流满意度（％）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三季度完成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全年完成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 项目预算控制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适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支持回天工作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回天工作提供支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回天工作提供支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支持回天相关研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回天相关课题提供支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回天相关课题提供支撑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适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适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回天专班满意度较高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比较满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比较满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需要进一步完善满意度等支撑资料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26:00Z</dcterms:created>
  <dc:creator>Administrator</dc:creator>
  <dc:description/>
  <cp:keywords/>
  <dc:language>en-US</dc:language>
  <cp:lastModifiedBy>Administrator</cp:lastModifiedBy>
  <dcterms:modified xsi:type="dcterms:W3CDTF">2021-08-31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25431BB454492BE51622A680805FB</vt:lpwstr>
  </property>
  <property fmtid="{D5CDD505-2E9C-101B-9397-08002B2CF9AE}" pid="3" name="KSOProductBuildVer">
    <vt:lpwstr>2052-11.8.2.8593</vt:lpwstr>
  </property>
</Properties>
</file>