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 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388"/>
        <w:gridCol w:w="175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社会发展报告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发展和改革委员会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与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展研究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广宏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559088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8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3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2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8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3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.2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23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社会发展报告》作为北京市社会公共服务监测评估联席会的年度成果，计划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底公开出版，预计字数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字。本报告将围绕全市工作重心，深入研究本市社会领域的一些重大问题，针对社会领域开展研究分析和探讨，提出可行的对策建议，为北京市社会发展提供决策参考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征集北京市社会公共服务监测评估联席会成员单位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稿件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每月召开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社会发展报告》编辑会。全书形成专题报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，字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字。该书深入研究本市社会领域的一些重大问题，系统反映北京市社会公共服务发展和改革成果，提出北京市社会公共服务发展新思路和新举措。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社会发展报告》由中国工人出版社印刷出版。出版后在市发展改革委网站进行宣传推广。</w:t>
            </w:r>
          </w:p>
        </w:tc>
      </w:tr>
      <w:tr>
        <w:trPr>
          <w:trHeight w:val="106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  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1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  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出版发行《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社会发展报告》数量（本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本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本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8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 出版发行合格率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一季度完成率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上半年完成率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前三季度完成率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60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ab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（万元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.4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9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  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社会认知度：在市发展改革委网站宣传推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仍需要进一步提升宣传效果</w:t>
            </w:r>
          </w:p>
        </w:tc>
      </w:tr>
      <w:tr>
        <w:trPr>
          <w:trHeight w:val="19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服务对象满意度：满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仍需要进一步提升满意度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调查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果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16:00Z</dcterms:created>
  <dc:creator>Administrator</dc:creator>
  <dc:description/>
  <cp:keywords/>
  <dc:language>en-US</dc:language>
  <cp:lastModifiedBy>Administrator</cp:lastModifiedBy>
  <cp:lastPrinted>2021-08-27T11:36:00Z</cp:lastPrinted>
  <dcterms:modified xsi:type="dcterms:W3CDTF">2022-08-16T07:2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0455A837E0449A8E1DE8E45188C97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