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年度 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007"/>
        <w:gridCol w:w="120"/>
        <w:gridCol w:w="447"/>
        <w:gridCol w:w="257"/>
        <w:gridCol w:w="310"/>
        <w:gridCol w:w="53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式电脑更新购置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OA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办公经费</w:t>
            </w:r>
          </w:p>
        </w:tc>
      </w:tr>
      <w:tr>
        <w:trPr>
          <w:trHeight w:val="55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发展和改革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经济社会发展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程换玲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5908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5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.3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6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66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.3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8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政府采购要求及程序，完成设备采购和更新工作，为研究人员提供较为便利的工作条件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OA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尾款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  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  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数量完成采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D0D0D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D0D0D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D0D0D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台（套）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D0D0D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D0D0D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D0D0D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Cs w:val="21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D0D0D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调减原北京市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所</w:t>
            </w:r>
            <w:r>
              <w:rPr>
                <w:rFonts w:eastAsia="仿宋_GB2312" w:cs="宋体;SimSun" w:ascii="仿宋_GB2312" w:hAnsi="仿宋_GB2312"/>
                <w:color w:val="0D0D0D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台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台式机预算，支付原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首都所</w:t>
            </w:r>
            <w:r>
              <w:rPr>
                <w:rFonts w:eastAsia="仿宋_GB2312" w:cs="宋体;SimSun" w:ascii="仿宋_GB2312" w:hAnsi="仿宋_GB2312"/>
                <w:color w:val="0D0D0D"/>
                <w:kern w:val="0"/>
                <w:szCs w:val="21"/>
              </w:rPr>
              <w:t>17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台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台式机及</w:t>
            </w:r>
            <w:r>
              <w:rPr>
                <w:rFonts w:eastAsia="仿宋_GB2312" w:cs="宋体;SimSun" w:ascii="仿宋_GB2312" w:hAnsi="仿宋_GB2312"/>
                <w:color w:val="0D0D0D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台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笔记本尾款。</w:t>
            </w:r>
          </w:p>
        </w:tc>
      </w:tr>
      <w:tr>
        <w:trPr>
          <w:trHeight w:val="17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D0D0D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脑质量合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D0D0D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优良中低差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D0D0D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优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（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经验收电脑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质量合格，达到可使用标准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D0D0D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color w:val="0D0D0D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D0D0D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Cs w:val="21"/>
              </w:rPr>
              <w:t>4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D0D0D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Cs w:val="21"/>
              </w:rPr>
            </w:r>
          </w:p>
        </w:tc>
      </w:tr>
      <w:tr>
        <w:trPr>
          <w:trHeight w:val="1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D0D0D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  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支持研究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D0D0D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优良中低差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D0D0D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优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（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分配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至各所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使用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较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好的满足了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研究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需求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D0D0D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color w:val="0D0D0D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D0D0D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Cs w:val="21"/>
              </w:rPr>
              <w:t>3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D0D0D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Cs w:val="21"/>
              </w:rPr>
            </w:r>
          </w:p>
        </w:tc>
      </w:tr>
      <w:tr>
        <w:trPr>
          <w:trHeight w:val="780" w:hRule="exact"/>
        </w:trPr>
        <w:tc>
          <w:tcPr>
            <w:tcW w:w="6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D0D0D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D0D0D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D0D0D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D0D0D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Cs w:val="21"/>
              </w:rPr>
              <w:t>94.63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D0D0D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474" w:gutter="0" w:header="0" w:top="187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  <w:lang w:val="en-US" w:eastAsia="en-US"/>
      </w:rPr>
    </w:pPr>
    <w:r>
      <w:rPr>
        <w:rFonts w:cs="宋体;SimSun" w:ascii="宋体;SimSun" w:hAnsi="宋体;SimSun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50:00Z</dcterms:created>
  <dc:creator>user</dc:creator>
  <dc:description/>
  <cp:keywords/>
  <dc:language>en-US</dc:language>
  <cp:lastModifiedBy>李 弘乐</cp:lastModifiedBy>
  <cp:lastPrinted>2023-05-16T10:20:00Z</cp:lastPrinted>
  <dcterms:modified xsi:type="dcterms:W3CDTF">2023-05-19T03:1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DC86EF86F40EA9D337003CAE26171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