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年度 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1127"/>
        <w:gridCol w:w="95"/>
        <w:gridCol w:w="567"/>
        <w:gridCol w:w="42"/>
        <w:gridCol w:w="431"/>
        <w:gridCol w:w="415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决策研究保障经费</w:t>
            </w:r>
          </w:p>
        </w:tc>
      </w:tr>
      <w:tr>
        <w:trPr>
          <w:trHeight w:val="55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发展和改革委员会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经济社会发展研究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于萌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59091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5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0.06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9.3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9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0.06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38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决策研究需要紧跟当期经济社会发展热点，及时回应市领导关注的重点问题。围绕北京市经济社会发展重大战略问题和全市发展改革中心工作，开展数字经济、公共服务、区域协同、投资消费、两区建设、共同富裕等专题研究。跟踪经济社会发展态势，开展形势分析研究。为完成市委市政府、市发改委临时交办的重大研究任务，开展短平快的即时性研究。为服务市委市政府决策提供支撑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，研究院围绕扩内需稳增长、“五子”联动融入新发展格局、首都现代化路径研究、未来产业、两业融合、后奥运经济、形势分析等领域，</w:t>
            </w:r>
            <w:bookmarkStart w:id="0" w:name="OLE_LINK2"/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题研究报告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篇、研究任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篇、各类内刊刊发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篇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高质量完成决策研究任务。在提供决策支撑和推动实际工作方面取得了显著成效</w:t>
            </w:r>
            <w:bookmarkEnd w:id="0"/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  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  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题研究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研究任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bookmarkStart w:id="1" w:name="OLE_LINK1"/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bookmarkEnd w:id="1"/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各类内刊刊发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按时完成领导交办任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良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低差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（按研究计划推进并完成研究任务）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8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  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为领导决策提供支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良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低差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转化成果获得市委主要领导、市政府主要领导、其他市领导批示，并指出具有参考价值。）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46" w:hRule="exact"/>
        </w:trPr>
        <w:tc>
          <w:tcPr>
            <w:tcW w:w="6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.9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474" w:gutter="0" w:header="0" w:top="187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  <w:lang w:val="en-US" w:eastAsia="en-US"/>
      </w:rPr>
    </w:pPr>
    <w:r>
      <w:rPr>
        <w:rFonts w:cs="宋体;SimSun" w:ascii="宋体;SimSun" w:hAnsi="宋体;SimSun"/>
        <w:sz w:val="28"/>
        <w:szCs w:val="28"/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6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9:50:00Z</dcterms:created>
  <dc:creator>user</dc:creator>
  <dc:description/>
  <cp:keywords/>
  <dc:language>en-US</dc:language>
  <cp:lastModifiedBy>李 弘乐</cp:lastModifiedBy>
  <cp:lastPrinted>2023-05-15T11:25:00Z</cp:lastPrinted>
  <dcterms:modified xsi:type="dcterms:W3CDTF">2023-05-19T03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78F2CECF88475193CC13C93C73547D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