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 xml:space="preserve">（ </w:t>
      </w:r>
      <w:r>
        <w:rPr>
          <w:rFonts w:eastAsia="仿宋_GB2312" w:cs="宋体;SimSun" w:ascii="仿宋_GB2312" w:hAnsi="仿宋_GB2312"/>
          <w:sz w:val="28"/>
          <w:szCs w:val="28"/>
        </w:rPr>
        <w:t>202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年度 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1007"/>
        <w:gridCol w:w="120"/>
        <w:gridCol w:w="447"/>
        <w:gridCol w:w="257"/>
        <w:gridCol w:w="310"/>
        <w:gridCol w:w="536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据资料购置</w:t>
            </w:r>
          </w:p>
        </w:tc>
      </w:tr>
      <w:tr>
        <w:trPr>
          <w:trHeight w:val="557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发展和改革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经济社会发展研究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于萌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559091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58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.07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.0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.9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.3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93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.07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.0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.9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.3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34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购买万得数据库、中国知网、中国宏观信息库、中指数据库、前瞻数据库等数据资源使用权限，并适当拓展其他数据库资源，为开展好各项研究提供有效基础支撑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服务支撑研究工作为导向，充分贴合研究需要，购买万得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据库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国知网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期刊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系统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中指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等资源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为开展好各项研究提供有效基础支撑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  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5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  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购买数据库或学术资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＝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种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种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3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据库及学术资源覆盖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良中低差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（数据库及学术资源覆盖率达到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内完成采购任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良中低差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（按时效完成采购任务）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9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  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为研究人员提供研究支持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良中低差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（</w:t>
            </w:r>
            <w:bookmarkStart w:id="0" w:name="OLE_LINK1"/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为开展好各项研究提供有效基础支撑，完成转化成果获得市领导批示数量在全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家智库单位中排名第一。</w:t>
            </w:r>
            <w:bookmarkEnd w:id="0"/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8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55" w:hRule="exact"/>
        </w:trPr>
        <w:tc>
          <w:tcPr>
            <w:tcW w:w="6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7.93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474" w:gutter="0" w:header="0" w:top="187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  <w:lang w:val="en-US" w:eastAsia="en-US"/>
      </w:rPr>
    </w:pPr>
    <w:r>
      <w:rPr>
        <w:rFonts w:cs="宋体;SimSun" w:ascii="宋体;SimSun" w:hAnsi="宋体;SimSun"/>
        <w:sz w:val="28"/>
        <w:szCs w:val="28"/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6.9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3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9:50:00Z</dcterms:created>
  <dc:creator>user</dc:creator>
  <dc:description/>
  <cp:keywords/>
  <dc:language>en-US</dc:language>
  <cp:lastModifiedBy>李 弘乐</cp:lastModifiedBy>
  <cp:lastPrinted>2023-05-06T17:41:00Z</cp:lastPrinted>
  <dcterms:modified xsi:type="dcterms:W3CDTF">2023-05-19T03:1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9361F6E233425BABFA573182A22D99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