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36"/>
        <w:gridCol w:w="888"/>
        <w:gridCol w:w="1035"/>
        <w:gridCol w:w="237"/>
        <w:gridCol w:w="467"/>
        <w:gridCol w:w="100"/>
        <w:gridCol w:w="567"/>
        <w:gridCol w:w="17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现代化路径研究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.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3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4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.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.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3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首都现代化路径研究，分专题监测首都现代化发展进程，评估首都现代化发展水平，围绕首都现代化进程中的关键问题，进一步深入研究探索首都现代化的阶段性战略重点、具体实现路径和重大政策突破，对推进首都率先实现现代化提供决策参考。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首都现代化的内涵和特征出发，从七个维度开展持续跟踪研究，做首都现代化的系统记录者、持续跟踪者、专业评判者。基于国内外现代化研究理论成果，对世界现代化的内涵、规律及要求进行总结分析，对北京市发展历史和现状进行考察，系统梳理现代化评价体系与指标，探索率先实现首都现代化的路径和举措，为全国现代化贡献北京方案。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报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题研究报告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开出版专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级内刊刊发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转化上报专报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结题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优（按时完成立项课题《首都现代化路径研究》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领导决策提供支撑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优（</w:t>
            </w:r>
            <w:bookmarkStart w:id="0" w:name="OLE_LINK1"/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多篇转化成果获得市委主要领导、市政府主要领导、其他市领导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21"/>
              </w:rPr>
              <w:t>批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示，并指出具有参考价值。</w:t>
            </w:r>
            <w:bookmarkEnd w:id="0"/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7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4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3-05-06T17:40:00Z</cp:lastPrinted>
  <dcterms:modified xsi:type="dcterms:W3CDTF">2023-05-19T03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5E35AF2A34B9FA7380017E6BA0BD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