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07"/>
        <w:gridCol w:w="120"/>
        <w:gridCol w:w="447"/>
        <w:gridCol w:w="257"/>
        <w:gridCol w:w="310"/>
        <w:gridCol w:w="5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发展报告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广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9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发展报告》作为北京市社会公共服务监测评估联席会的年度成果，计划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公开出版。本报告将围绕全市工作重心，结合专业特长，深入研究本市社会领域的一些重大问题，针对社会领域开展研究分析和探讨，提出可行的对策建议，为北京市社会发展提供决策参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发展报告》全书形成专题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字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字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由北京出版集团印刷出版。该报告围绕全市工作重心，深入研究本市社会领域的一些重大问题，分析总结了北京市社会发展成效，对北京市社会发展提出了对策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形成专题报告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出版社公开出版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（编辑稿经过出版社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审三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”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出版要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底前出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成员单位工作给予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低差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优（图书出版后邮寄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员单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仍需要进一步提升支撑力度</w:t>
            </w:r>
          </w:p>
        </w:tc>
      </w:tr>
      <w:tr>
        <w:trPr>
          <w:trHeight w:val="780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2-03-24T18:01:00Z</cp:lastPrinted>
  <dcterms:modified xsi:type="dcterms:W3CDTF">2023-05-19T03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DC86EF86F40EA9D337003CAE2617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