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年度 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081"/>
        <w:gridCol w:w="46"/>
        <w:gridCol w:w="521"/>
        <w:gridCol w:w="183"/>
        <w:gridCol w:w="525"/>
        <w:gridCol w:w="32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据库及资料购置费</w:t>
            </w:r>
          </w:p>
        </w:tc>
      </w:tr>
      <w:tr>
        <w:trPr>
          <w:trHeight w:val="55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发展和改革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经济社会发展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于萌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9091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5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8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购买万得数据库、中国知网、中国宏观信息库、中指数据库、前瞻数据库等数据、资源使用权限，并适当拓展其他数据库资源，为开展好各项研究提供有效基础支撑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服务支撑研究工作为导向，充分贴合研究需要，购买中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知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重系统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宏专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面对面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中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宏战略思想库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指数据库资源使用权限，购买国家信息中心经济预测部研究报告刊物等资源，为开展好各项研究提供有效基础支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  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  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购买数据库或学术资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种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据库及学术资源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低差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据库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学术资源覆盖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内完成采购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低差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（按时效完成采购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  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研究人员提供研究支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低差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（为开展好各项研究提供有效基础支撑，完成转化成果获得市领导批示数量在全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智库单位中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排名第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91" w:hRule="exact"/>
        </w:trPr>
        <w:tc>
          <w:tcPr>
            <w:tcW w:w="6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.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购数据库资源基本满足研究需求，原有预算计划调整至下一年。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474" w:gutter="0" w:header="0" w:top="187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  <w:lang w:val="en-US" w:eastAsia="en-US"/>
      </w:rPr>
    </w:pPr>
    <w:r>
      <w:rPr>
        <w:rFonts w:cs="宋体;SimSun" w:ascii="宋体;SimSun" w:hAnsi="宋体;SimSun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50:00Z</dcterms:created>
  <dc:creator>user</dc:creator>
  <dc:description/>
  <cp:keywords/>
  <dc:language>en-US</dc:language>
  <cp:lastModifiedBy>李 弘乐</cp:lastModifiedBy>
  <cp:lastPrinted>2023-05-06T17:41:00Z</cp:lastPrinted>
  <dcterms:modified xsi:type="dcterms:W3CDTF">2023-05-19T03:1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89CC8361974B7F903BFD5B8255DD5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